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61615992"/>
      <w:bookmarkStart w:id="1" w:name="__Fieldmark__0_5616159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61615992"/>
      <w:bookmarkStart w:id="3" w:name="__Fieldmark__1_5616159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12T05:51:00Z</dcterms:modified>
  <cp:revision>25</cp:revision>
  <dc:subject/>
  <dc:title>Nadleśnictwo Złotów</dc:title>
</cp:coreProperties>
</file>